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17.07.2020 — 23.07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60" w:type="dxa"/>
        <w:jc w:val="left"/>
        <w:tblInd w:w="-6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15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 987 244.4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1 181 018,8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 209 072,6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971 946,21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1,4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val="ru-RU"/>
              </w:rPr>
              <w:t>5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4 686 668.1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 032 273.8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 398 036.4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 634 237.4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9.16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 673 191.5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 608 185.6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 139 549.8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68 635.89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2.99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237 217.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902 196.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297 767.3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604 428.84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  <w:t>15.7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 761 605,3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 948 925,3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 154 296,5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794 628,82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30,17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3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69 345 926,4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52 672 600,0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42 198 722,8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0 473 877,16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9,88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с 14.05.2020 по 23.07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27" w:type="dxa"/>
        <w:jc w:val="left"/>
        <w:tblInd w:w="-7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18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7 690 678,8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6 465 861,27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3 329 675,3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 136 184,96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3.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8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2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0 849 598,63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1 791 610,8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7 678 587,5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 113 023,33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2,8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4 719 995,03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 637 009,2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 654 990,6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 982 018,62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1,8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53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1 288 353,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9 728 056,8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7 342 011,5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 386 045,25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2,4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4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7 850 277,55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0 795 004,1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6 541 460,3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 253 542,82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0,4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1 32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68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512 398 902,9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92 417 542,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45 546 72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6 870 817,2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6,02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7-23T13:42:32Z</dcterms:modified>
  <cp:revision>120</cp:revision>
  <dc:subject/>
  <dc:title/>
</cp:coreProperties>
</file>